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Rimantas Budrius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>:Kukečių</w:t>
        <w:tab/>
        <w:tab/>
        <w:t xml:space="preserve">                                                  Irena Budrienė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Burbaičių                                               </w:t>
      </w:r>
      <w:r>
        <w:rPr/>
        <w:t>Burbaičių km. Kelmės raj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30-0003:116 Kukeč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0:16:00Z</dcterms:created>
  <dc:creator>Tytuvėnų miškų urėdija</dc:creator>
  <dc:description/>
  <cp:keywords/>
  <dc:language>en-US</dc:language>
  <cp:lastModifiedBy>Povilas</cp:lastModifiedBy>
  <cp:lastPrinted>2005-11-11T11:17:00Z</cp:lastPrinted>
  <dcterms:modified xsi:type="dcterms:W3CDTF">2005-11-20T20:16:00Z</dcterms:modified>
  <cp:revision>2</cp:revision>
  <dc:subject/>
  <dc:title>Rajonas: Kelmės </dc:title>
</cp:coreProperties>
</file>